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STR - ADD.WK . . WHAT THE ARE                  EARL DU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41 N,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 HAB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B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PEOPLE HAVE ASKED HOW WE USE THE SOR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OUTINES I SUBMITTED TO HLIB SOME TIME AGO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UMSTR AND ADD.WK, WORKING TOGETHER,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S WE USE THAT INCORPORATE THO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OUR DAI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STR IS ADMITEDLY LONG, BUT IT DOES A DIFFICULT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BECAUSE IT IS LOOSELY STRUCTURED IS EASILY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TO GENERATE SOME OF THE MANY REPORTS REQUIR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OF THIRTY-ONE RETAIL STORES FOR LIFE UNIFORM C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MPLEMENTED BY RELATIVELY UNSOPHISTICATED HEL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-BY-THE-HAND, STRUCTURED WAY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WILL SEEM UNECCESARY AND REDUNDANT TO THE OL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; WE FEEL IT WORTH WHILE IN ITS SIMPLIC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DOM HAVE TO EXPLAIN MUCH TO THOSE WHO SPEND THE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DATA AS A PART OF THEIR DAYS WORK. 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REAKING IT UP INTO SMALLER PROGRAMS BUT IN PRAC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MOST THE ERRORS ARE MADE.  SO IT I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UCH IS PECULIAR TO OUR SPECIFIC NEEDS,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VARIOUS MODULES ARE APPLICABLE IN MANY 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EDS IN NEARLY ANY SMALL BUSINESS AND PROBABLY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OULD LIKE TO USE HIS COMPUTER FOR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TA-FILES ARE QUITE LARGE, BUT THE SHELL-METZNER SOR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HANDLE THEM WITHOUT UNDUE WAITS.  I AM INCLU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TA-FILES SO THAT THE USER CAN RUN THE VARIOUS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ASILY AND QUICKLY GOOD LOOKING REPO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STR.  THE MENUS NEED LITTLE EXPLANATION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-FILE (THE ONE I INCLUDED - ANYMO -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ING FILE; I HAVE ONLY CHANGED THE STOR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) WHEN REQUESTED.  START WITH THE FOUR-WEE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ROUTINE AND RANDOMLY INPUT RECORD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IRTY WHEN ASKED TO DO SO.  IT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RANDOM ACCESS FILES IN PT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ROGRAMS WORK TOGETHER.  AFTER THE DATA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NUMSTR, SUBSEQUENT WEEKS DATA IS ADDED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.WK.  IT RUNS VERY FAST AND THE WEEKLY FIGURES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RE ADDED TO THE FILES IN MINUTES.  THE HARD-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REPORTS ARE ALL IN NUMSTR.  I HAD TO INCLUDE THE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 AS THE PROGRAMS, SO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GET' IT TO YOUR UNIT/1 OR CHANGE THE PROGRA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SELECTOR MODULE AND DELETE LINE 7100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1".  THE WHOLE THING REALLY WORKS BEST WITH BO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ISK RUNNING TOGETHER.  WE BELIEVE THAT IT SAVES UND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 ON UNIT-ZERO'S HEAD TO USE THE DATA-DISK IN 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TART OUT BY CREATING YOUR OWN DATA-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TRY RUNNING NUMSTR AS IS UNTIL YOU GET THE HA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SMALL FILES.  SIMPLY SELECT THE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MENU.  RESPOND TO THE PROMPTS WITH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TEGERS WHEN IT ASKS FOR WEEKLY SALES.  OUR ST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R THREE NUMBER DIGITS AND THE STORE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ARACTERS IN LENGTH.  THESE COULD OBVIOUSLY B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S IF YOU WISH TO ACTUALLY USE THE TH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 700 SERIES CENTRONIX PRI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OR ELIMINATE THE CONTRO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YOUR PRINTER.  CONTROL-L IS PAGE ADVANCE,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S VERTICAL TAB, THE VERTICAL BAR GENERATES DOUBLE WID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CENTRONIX-700.  THOSE SYMBOLS WHERE ONLY USED A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FOUND AT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2 - 4360 - 4870 - 4910 - 5225 - 5310 - 5700 - 5730 - 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0 - 10140 - 10496 - 10605 - 11010 - 11450 - 11820 - 1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WILL BE FOUND AT THE END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70 - 4680 - 5180 - 5690 - 9840 - 10220 - 10520 - 1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20 - 1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ILL DO NO HARM TO LEAVE THEM THERE EXCEP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NON-SENSICAL IF THEY SIMPL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WHY THERE ARE SO MANY OPTIONS; ONE MUS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FOUR AND FIVE WEEK MONTHS, FISCALLY SPEAKING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IN THE SIMPLEST MANNER.  THE SORT OPTIONS HELP U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; WE USE A NUMBER OF INCENTIVE PLANS TO GENERATE SOM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AND COMPETITION AMONG STORES. BEING ABLE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ND RELATIVE TO OTHERS IS A BIG HELP.  MORE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AT A GLANCE IF A STORE IS HAVING PROBLEMS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HE LIST.  WE HAVE LEARNED TO SPOT A PROBL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OUT OF HAND BY PAYING ATTENTION TO THESE REPOR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 CREATE THAT DEAL WITH OTHER PARAMETERS OF STOR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 ONE COULD EASILY USE THE SAME TYPE OF GOAL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PORTING IN SUCH THINGS AS PERSONAL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BUDGET" MAY SEEM STRANGE, IT SIMPLY REFER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GOALS FOR STORE PERFORMANCE BASED ON PAST HIS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ECONOMIC SITUATION IN ST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VDM-ONLY DISPLAY IS VERY USEFUL TO US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AND FOR CHECKING BEFORE WE START THE HARD-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N TO SIMPLY INPUT RECORD NUMBERS AT RANDOM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PORT JUMP UP ON THE SCREEN.  THAT BRINGS UP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.  WE MAINTAIN THE SAME RECORD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 ALL OUR DATA-FILES.  THAT WAY DIFFERENT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LLATE DATA FROM THE SAME STORE FROM ANY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MANNER.  WE HAVE USED THIS SYSTEM SO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TUALLY CAN RECALL EACH STORES RECORD NUMBER AT WI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S AN EASY TASK OF RECALLING THE RECORDS OF AN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NEED FOR COMPLICATED SEARCH ROUTINES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REPORTS SENSIBLE IT IS BEST TO INPUT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EEKS WHEN INPUTTIN DATA.  BUT I'M SURE THAT UNIQU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CTATE CHANGES IN THE REPORT THEMSELVES. 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S WITH THE INCLUDED DATA-FILE AND THE IDEA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LL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ALLED "REGIONAL SALES SUMMARY" TOTAL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ORES INTO ONE REGIONAL REPORT.  A VERY SIMPL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US A LOOK AT HOW WE ARE DOING AS A REGION.  WE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GETS" JUST LIKE THE INDIVIDUAL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"ADD.WK".  OUR ROUTINE IS THIS: AFTE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AND IMPUTING THE FIRST WEEKS DATA, SUBSEQUEN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FILE BY RUNNING ADD.WK.  IT IS VERY FAS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RE REQUIRED TO UPDATE AN ENTIRE 30 STORE FILE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UTOMATICALLY AFTER MAKING THE PROPER SELEC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T NUMBERS AND THE DATA-FILE IS READY FOR NUMST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REPORTS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UST DEFEND THE WASTE OF A PAGE OF PAPER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BECAUSE OF THE OPTION TO SORT OR NOT TO SORT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E OPERATOR HAS REPOSITIONED PAPER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AVOIDED THIS BY CLOSING AND REOPENING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MORE PROBLEMS WERE ENCOUNTERED AND MORE TIM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NGLE SHEET OF PAPER WA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E NUMBERS 60 THRU 250 ARE REAL TO U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Y CODE DESIRED.  THE STORES ALSO HAVE NAMES (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ACCOUNT NAMES.  THEY USUALLY REFER TO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AND I HAVE CHANGED THEM TO KEEP OUT OF TROUB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S.  THE THIRD ENTRY "B" IS THE BUDGET WHICH 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E ARE A RATHER STABLE ORGANIZATION AND SELD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STORES FROM OUR FILES.  ONE COULD DO SO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 WITH DATA FROM THE LAST ENTRY.  B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 RECORD NUMBERS WOULD HAVE TO 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TTLE MORE TO ADD.  IT IS ALL QUITE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WE OFFER IT ONLY AS EXAMPLE OF COURSE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IT IS THE GREATEST THING EVER, BUT 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 THE WHIZ-PROGRAMMERS WILL FIND MUCH TO FAULT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NY SUGGESTIONS TO IMPROVE IT WILL BE OFFERED. 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RESENT ANY CRITISISM, IN FACT WE ENCOURAG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S MERIT IN IT WE WILL BE GLAD TO SHAR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N OUR DAILY JOBS.  ONE WAY OR THE OTHER WE WEL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 HAVE PERSONALLY FOUND THE SMALL COMPUT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CHALLENGE YET.  THERE IS SO MUCH TO LEARN AN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N DOING SO THAT ALL OTHER AVOCATIONS SEEM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