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RY BROTHERS TINY BASI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LICHEN WANG'S 'PALO ALTO TINY BASIC'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UDE MORE FUNCTIONS, AND DISK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IT'S SIZE TO WHATEVER SIZE YOUR SYSTEM IS, SO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SSEMBLED FOR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T GIVE ME A CALL OR WRITE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HERE IS MY ADDRESS AND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4 BLUEB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RMORE, CA.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415) 443-9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Y BASIC, ALL NUMBERS ARE INTEGERS AND MUST BE LESS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6 VARIABLES DENOTED BY LETTERS A THROUGH Z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RAY @(I).  THE DIMENSION OF THIS ARRAY (I.E.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DEX I) IS SET AUTOMATICALLY TO MAK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THAT IS LEFT UNUSED BY THE PROGRA.  (I.E., 0 THROUGH SIZ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ZE FIN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ARE 6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 TWO'S COMPLEMENT NUMBER SO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IT IS ACTUALLY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(X) GIVES THE VALUE (0 TO 255) OF INPUT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(X) GIVES THE VALUE OF MEMORY LOCATION X. 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(X&lt;,Y&gt;) CALLS THE MACHINE LANGUAGE SUBROUTINE AT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PARAMETER Y IS PASSED IN H&amp;L IF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FUNCTION IS RETURNED IN H&amp;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ALL REGISTER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DIVIDE.  NOTE THAT SINCE WE HAVE INTEGERS ONLY, 2/3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COMPARE IF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COMPARE IF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COMPARE IF EQUAL TO.  NOTE THAT TO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"LET A=B=0" MEANS "SET BOTH A AND B TO 0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ERSION OF TINY BASIC, IT MEAND "SET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OF COMPARING B WITH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COMPARE IF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COMPARE IF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COMPARE IF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AND / OPERATIONS RESULT IN A VALUE OF BETWEEN -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 (-32768 IS ALSO ALLOWED IN SOME CASES.)  ALL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1 IF TRUE AND A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FORMED WITH NUMBERS, VARIABLES, AN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 BETWEEN THEM.  + AND - SIG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E BEGINNING OF AN EXPRESSION. 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LEFT TO RIGHT, EXCEPT THAT * AND 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 FIRST, AND THEN + AND - , AND THEN COMPAR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ALSO BE USED TO ALTER TH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STATEMENT CONSISTS OF A STATEMENT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FOLLOWED BY ONE OR MORE COMMANDS.  COMMANDS IN THE S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-COLON ";".  "GOTO", "STOP", AND "RETUR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COMMAND IN ANY GIV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PROGRAM CONSISTS OF ONE OR MORE STATEMENTS.  WHE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" IS ISSUED, THE STATEMENT WITH THE LOWEST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ORST, THE THE ONE WITH THE NEXT LOWEST STATEMEN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GOTO", "GOSUB", "STOP", AND "RETURN" COMMANDS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SEQUENCE.  WITHIN THE STATEMENT, EXECUTION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THE "IF" COMMAND CAN CAUSE THE EXECU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TS RIGHT IN THE SAME STATEMENT TO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IC COMMANDS ARE LISTED BELOW WITH EXAMP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ONCATENATED WITH SEMI-COLONS.  IN ORD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YOU MUST ALSO HAVE A STATEMENT NUMBE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STATEMENT NUMBER AND THE CONCATENATION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A TO THE VALUE OF THE EXPRESSION 234-5*6 (I.E. 20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 (AGAIN) TO THE VALUE OF THE EXPRESSION A/2 (I.E. 1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X TO THE VALUE OF THE EXPRESSION A=100 (I.E.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THE VARIABLE @(11) TO 101 (WHERE 11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X+9 AND 101 IS THE VALUE OF THE EXPRESSION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#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U TO EITHER 1 OR 0 DEPENDING ON WHETHER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IS EQUAL TO B; AND SET THE VARIABLE V TO EITHER X, Y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IS GREATER THAN, LESS THAN, OR EQUAL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ARRIAGE-RETURN (CR) AND A LINE-FEED (LF)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 OF THE EXPRESSION A*3+1 (I.E. 307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"ABC 123 !@#" AND THE STRING" CBA "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.  NOTE THAT EITHER SINGLE OR DOUBLE QUOTES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BUT PAIRS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BEFORE, EXCEPT THAT THERE IS N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TEM IS PRINTED,  THIS ENABLES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SAME LINE WITH ANOTHE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S OF A AND B IN 6 SPACES, THE VALUES OF C,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3 SPACES, AND THE VALUES OF A AND G IN 10 SPAC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S SPECIFIED FOR A GIVEN VALUE TO BE PRIN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ENOUGH SPAC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STRING "ABC", A CR WITHOUT A LF, AND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(OVER THE ABC) FOLLOWED BY A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 COMMAND IS EXECUTED, TINY BASIC WILL PRINT "A:" AND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PRESSION FROM THE INPUT DEVICE.  THE VARIABLE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 OF THES EXPRESSION.  THEN "B:" IS PRINTED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SET TO THE VALUE OF THE NEXT EXPRESSION READ FROM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ONLY NUMBERS, BUT ALSO EXPRESSIONS CAN BE REA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VE AS THE COMMAND ABOVE, EXCEPT THE PROMPT "A: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WHAT IS THE WEIGHT:" AND THE PROMPT "B:" IS REPLACED WITH "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".  AGAIN, BOTH SINGLE AND DOUBLE QUOTES CAN BE US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NGS AND THE "_" HAVE THE SAV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2, A+5, 6, B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EAST SIGNIFICANT BYTE OF THE EXPRISSION "A+5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2, AND THEN THE LEAST SIGNIFICANT BYT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/7" WILL BE OUTPUT TO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X+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THE VALUE OF Z (L.S. BYTE) TO THE POR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X+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TATUS OF PORT "I" AND MASKS THIS WITH "J"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 AND".  IT WILL CONTINUE READING UNTIL THE RESULT OF THE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BEFORE EXCEPT THAT THE STATUS IS LOGIC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'ED WITH "K" BEFORE THE MASK TO INVERT BIT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JUST LIKE OUT, EXCEPT THAT EXPRESSION "Y"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LOCATION SPECIFIED BY THE EXPRESSION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; PRINT 'THIS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S THE VALUE OF THE EXPRESSION A&lt;B.  IF IT IS NOT ZERO (I.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), THE COMMANDS IN THE REST OF THIS STATEMEN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EXPRESSION IS ZERO (I.E. IF IT IS NOT TRUE)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TEMENT WILL BE SKIPPED OVER AND EXECUTION CONTIN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.  NOTE THAT THE WORD "THEN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  NOTE THAT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ND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A DIFFERENT STATEMENT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DIFFERENT STATEMENTS A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EXPRESSION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MMAND MUST BE THE LAST COMMAND IN A STATEMENT AN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R.  WHEN A RETURN COMMAND IS ENCOUNTERED, IT WILL CAU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BACK TO THE COMMAND FOLLOWING THE MOST RECENT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AN BE NESTED. THE DEPTH OF NESTING IS LIM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IS SET TO THE VALUE OF THE EXPRESSION A+1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(NOT THE EXPRESSIONS THEMSELVES) 3*B AND C-1 ARE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D.  THE NAME OF THE VARIABLE X, THE STATEMENT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IS COMMAND WITHIN THE STATEMENT ARE ALSO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HEN CONTINUES THE NORMAL WAY UNTIL A NEX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AN BE POSITIVE, NEGATIVE OR EVEN ZERO.  THE WORD ST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ING IT CAN BE OMITTED IF THE DESIRED STEP IS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(X) IS CHECKED WITH THAT OF THE MOST RE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Y DO NOT AGREE, THAT FOR IS TERMINATED AND THE NEX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CHECKED, ETC.  WHEN A MATCH IS FOUND, THIS VARIAB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ALUE PLUS THE VALUE OF THE STEP EXPRESSION SAVED BY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UPDATED VALUE IS THEN COMPARED WITH THE VALUE OF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LSO SAVED BY THE FOR COMMAND.  IF THIS WITHIN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JUMP BACK TO THE COMMAND FOLLOWING THE FO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TSIDE THE LIMIT, EXECUTION CONTINUES FOLLOWING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 BE NEXTED.  THE DEPTH OF NESTING IS LIN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A NEW FOR COMMAND WITH THE SAME CONTROL VARIABLE A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 COMMAND IS ENCOUNTERED, THE OLD FOR WILL BE TERMINATED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THE EXECUTION OF THE PROGRAM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 FROM THE INPUT DEVICE.  IT CAN APPEAR MANY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MUST BE THE LAST COMMAND IN ANY GIVEN STATEMENT.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EARLIER, A STATEMENT CONSISTS OF A STATEMENT NUMBER FOLLW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.  IF THE STATEMENT NUMBER IS MISSING, OR IF 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ECUTED AFTER YOU HAVE YPED THE CR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CAN BE USED AS DIRECT COMMANDS.  THERE ARE SIX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AN BE USED AS DIRECT COMMANDS BUT NO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EXECUTE THE PROGRAM STARTING AT THE LOW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PRESENT PROGRAM ON DISK BY WAY OF THE CP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WILL BE SAVED AS A FILE NAMED "STARTREK.TBI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URE ASCII FILE AS THE LINE NUMBERS ARE STORED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NY PROGRAM IN MEMORY AND WILL LOAD IN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TARTREK.TBI"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CP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PROGRAM OR LISTION OF PROGRAM CAN BE S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KEY ON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LANKS FREELY, EXCEPT THAT NUMBERS, COMMAND KEY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CANNOT HAVE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UNCATE ALL COMMAND KEY WORDS AND FUNCTION NAME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 A PERIOD.  "PR.", "PRI.", "PRIN." ALL STAND FO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ORD LET IN LET COMMANDS MAY BE OMITTED.  THE "SHOR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ALL THE KEY 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=ABS          F.=FOR          GOS.=GOSUB      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           I.=INP          IN.=INPUT       L.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=LOAD        N.=NEW          N.=NEXT         O.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=PEEK         P.=POKE         PR.=PRINT       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       R.=RND          R.=RUN          S.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IZE         S.=STEP         S.=STOP         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=USR          W.=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NONE-OF-THE-ABOVE =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ERROR CONDITIONS IN TINY BASIC. 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PRINTED OUT WITH A QUESTION MARK INSERT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? MEANS IT DOES NOT UNDERSTAND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       WHERE PRINT IS MISS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OW? MEANS IT UNDERSTANDS YOU BUT DOES NO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          WHERE B*C IS LARG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            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ORRY? MEANS IT UNDERSTANDS YOU AND KNOWS HOW TO DO IT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RROR IN TYPEIN BEFORE YOU HIT THE CR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Y THE RUB-OUT KEY OR DELETE THE ENTIRE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KEY.  TINY BASIC WILL ECHO A BACK ARROW "_" FOR EACH RUB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BACK-SLASH CONSISTS OF A LF, A CR, AND AN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 STATEMENT, YOU CAN RETYPE THE STATEMEN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S.  TINY BASIC WILL TRPLACE THE OLD STATE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TATEMENT, TYPE THE STATEMENT NUMBER AND A C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VY THE CORRECTIONS BY "LIST NNNN" AND HIT THE CONTROL-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BEING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